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Btrie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 Watch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Vendors and Distributors please refer to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WCH05.ZIP   Btr Watc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method, then please use the nam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 WATCH DEBUGGER BTRIEVE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, Programming Tools, or Data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WCH05.ZIP - Btr Watch is a memory resident Btrie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 Watch can trace all Btrieve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og them to an ASCII file. Btr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after Btrieve, but before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program. Btr Wat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DOS application that uses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exclusive copyright holder for Btr Watch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tr Watc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the BTRWATCH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BTRWATCH.DOC text file, or the BTRWATCH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Btr Watc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.  The BTRWATCH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hat are part of the Btr W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actor/manufacturer is Informativ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18 M Street, Suite 292 NW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an ASP Approved BBS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nd a CompuServe messag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SP Executive Director 72050,14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