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tr Watch -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nd international treaty provisions. You ma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basis provided you do not violat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valuated it, you are requir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 of $29. This license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the software on one computer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un several copies of the software con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y an additional licens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copy.  You are granted a 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 Watch for the trial use of others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files in complete and unmodified for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tribute the registered version of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ve Technologies Corporation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oftware operation will be err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rupted.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ll not be lia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from the use or the user's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ies of fitness for any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Btr Watch on a trial bas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described in the License Agreemen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valuated it, if you want to continue to use Btr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pay a license fee of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diskette with the latest version of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Printed Guide for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free membership to CompuServe with a $15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dvance notification of updates to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ree Technical Support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diskette with more Informative Technolog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Watch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, money order, or postal ord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outside the USA please have your bank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in USA dollars drawn on a USA bank. Registr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should send an extra $5.00 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Informative Technologi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 (202) 675-45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   (202) 675-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gister with MC, VISA, AMEX or DISCOV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Public (software) Librar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ne)      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X)         713-524-6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S-email)   PsL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site licensing, volume or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please contact David Sm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Corporation.       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_________________________Fax#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eatures would you like added to Btr W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Btr Watch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[ ] Check (U.S. funds only, drawn on a U.S. ban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Money Order  [ ] Post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PO # __________________ (U.S. Compani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r Watch - $29 for a single user license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r Help! - $40 for a single user license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hington DC Residents Add 6% Sales Tax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nd Handling  ($4.00)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